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ind w:firstLine="720"/>
        <w:rPr/>
      </w:pPr>
      <w:r>
        <w:rPr/>
        <w:t>Республика Карелия</w:t>
      </w:r>
    </w:p>
    <w:p>
      <w:pPr>
        <w:pStyle w:val="Heading2"/>
        <w:ind w:firstLine="720"/>
        <w:rPr/>
      </w:pPr>
      <w:r>
        <w:rPr/>
        <w:t>Администрация Кемского муниципального района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8 июня 2013 года                                                                                                                № 588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администрации Кемского муниципального района </w:t>
            </w:r>
            <w:r>
              <w:rPr>
                <w:rFonts w:eastAsia="Calibri"/>
              </w:rPr>
              <w:t xml:space="preserve"> по  предоставлению муниципальной услуги «Предоставление  земельных участков из состава земель, государственная собственность на которые не разграничена или находящихся в муниципальной собственности Кемского муниципального района, для индивидуального жилищного строительства»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Кемского муниципального района от 30 марта 2012 года № 2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 прилагаемый административный регламент администрации Кемского муниципального района по предоставлению муниципальной услуги «</w:t>
      </w:r>
      <w:r>
        <w:rPr>
          <w:rFonts w:eastAsia="Calibri"/>
        </w:rPr>
        <w:t>Предоставление  земельных участков из состава земель, государственная собственность на которые не разграничена или находящихся в муниципальной собственности Кемского муниципального района, для индивидуального жилищного строительства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 администрации Кемского муниципального района от 25 марта  2013 года № 253 «Об утверждении административного регламента администрации Кемского муниципального района по п</w:t>
      </w:r>
      <w:r>
        <w:rPr>
          <w:rFonts w:eastAsia="Calibri"/>
        </w:rPr>
        <w:t>редоставлению муниципальной услуги «Предоставление  земельных участков из состава земель, государственная собственность на которые не разграничена или находящихся в муниципальной собственности Кемского муниципального района, для индивидуального жилищного строительства»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Кемского муниципального района                                                                    Ю.К.Разумей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1:00Z</dcterms:created>
  <dc:creator>user32</dc:creator>
  <dc:description/>
  <cp:keywords/>
  <dc:language>en-US</dc:language>
  <cp:lastModifiedBy>user32</cp:lastModifiedBy>
  <cp:lastPrinted>2013-06-28T10:57:00Z</cp:lastPrinted>
  <dcterms:modified xsi:type="dcterms:W3CDTF">2013-06-28T09:09:00Z</dcterms:modified>
  <cp:revision>10</cp:revision>
  <dc:subject/>
  <dc:title/>
</cp:coreProperties>
</file>